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5473330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2237939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593796069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80236412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