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491080014"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4065089"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670789527"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