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Narrow"/>
          <w:lang w:val="en-US" w:eastAsia="en-US"/>
        </w:rPr>
      </w:pPr>
      <w:r>
        <w:rPr>
          <w:rFonts w:eastAsia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543560" cy="543560"/>
                <wp:effectExtent l="19685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54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0pt;width:42.75pt;height:42.7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685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6858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 = 150 cm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 = 150 cm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-114300</wp:posOffset>
                </wp:positionV>
                <wp:extent cx="8001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2 Person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 cm x 80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9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2 Person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0 cm x 80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-114300</wp:posOffset>
                </wp:positionV>
                <wp:extent cx="8001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Person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-9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Person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0</wp:posOffset>
                </wp:positionH>
                <wp:positionV relativeFrom="paragraph">
                  <wp:posOffset>97155</wp:posOffset>
                </wp:positionV>
                <wp:extent cx="0" cy="13716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7.65pt" to="468pt,115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97155</wp:posOffset>
                </wp:positionV>
                <wp:extent cx="288290" cy="28829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7.65pt;width:22.65pt;height:22.6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40970</wp:posOffset>
                </wp:positionV>
                <wp:extent cx="0" cy="10287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1pt" to="9pt,92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0</wp:posOffset>
                </wp:positionH>
                <wp:positionV relativeFrom="paragraph">
                  <wp:posOffset>63500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5pt" to="423pt,31.9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33985</wp:posOffset>
                </wp:positionV>
                <wp:extent cx="12573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55pt" to="107.95pt,10.5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13335</wp:posOffset>
                </wp:positionV>
                <wp:extent cx="12573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05pt" to="422.95pt,1.0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13335</wp:posOffset>
                </wp:positionV>
                <wp:extent cx="914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05pt" to="332.95pt,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335</wp:posOffset>
                </wp:positionV>
                <wp:extent cx="800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05pt" to="170.95pt,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13335</wp:posOffset>
                </wp:positionV>
                <wp:extent cx="1485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05pt" to="278.95pt,1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60325</wp:posOffset>
                </wp:positionV>
                <wp:extent cx="0" cy="8001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75pt" to="9pt,6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 w:val="false"/>
          <w:lang w:val="en-US" w:eastAsia="en-US"/>
        </w:rPr>
      </w:pPr>
      <w:r>
        <w:rPr>
          <w:b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3600</wp:posOffset>
                </wp:positionH>
                <wp:positionV relativeFrom="paragraph">
                  <wp:posOffset>113030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8.9pt" to="485.95pt,8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3600</wp:posOffset>
                </wp:positionH>
                <wp:positionV relativeFrom="paragraph">
                  <wp:posOffset>617220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8.6pt" to="485.95pt,48.6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0</wp:posOffset>
                </wp:positionH>
                <wp:positionV relativeFrom="paragraph">
                  <wp:posOffset>617220</wp:posOffset>
                </wp:positionV>
                <wp:extent cx="0" cy="189674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6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8.6pt" to="468pt,197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513965</wp:posOffset>
                </wp:positionV>
                <wp:extent cx="8001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7.95pt" to="71.95pt,197.9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760220</wp:posOffset>
                </wp:positionV>
                <wp:extent cx="0" cy="75374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3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8.6pt" to="9pt,197.9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0" cy="9144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6.6pt" to="9pt,13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73025</wp:posOffset>
                </wp:positionV>
                <wp:extent cx="0" cy="8001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75pt" to="9pt,68.7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456815</wp:posOffset>
                </wp:positionH>
                <wp:positionV relativeFrom="paragraph">
                  <wp:posOffset>-1666875</wp:posOffset>
                </wp:positionV>
                <wp:extent cx="4115435" cy="5721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155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bCs/>
                                <w:rFonts w:ascii="Arial Narrow" w:hAnsi="Arial Narrow" w:eastAsia="Times New Roman" w:cs="Arial Narrow"/>
                                <w:color w:val="808080"/>
                                <w:lang w:val="de-DE" w:bidi="ar-SA"/>
                              </w:rPr>
                              <w:t>Erstellt von DöringF:\beruf\Schule\Innovationsvorhaben\Inno-CD\Klassenarbeiten\2. Klassenarbeit\051017  2. HoKA  Lernfeld Service (Geburtstagsfeier) Umriss.doc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3.5pt;margin-top:-131.3pt;width:324pt;height:45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bCs/>
                          <w:rFonts w:ascii="Arial Narrow" w:hAnsi="Arial Narrow" w:eastAsia="Times New Roman" w:cs="Arial Narrow"/>
                          <w:color w:val="808080"/>
                          <w:lang w:val="de-DE" w:bidi="ar-SA"/>
                        </w:rPr>
                        <w:t>Erstellt von DöringF:\beruf\Schule\Innovationsvorhaben\Inno-CD\Klassenarbeiten\2. Klassenarbeit\051017  2. HoKA  Lernfeld Service (Geburtstagsfeier) Umriss.doc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342515</wp:posOffset>
                </wp:positionH>
                <wp:positionV relativeFrom="paragraph">
                  <wp:posOffset>-1869440</wp:posOffset>
                </wp:positionV>
                <wp:extent cx="4115435" cy="3435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155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bCs/>
                                <w:rFonts w:ascii="Arial Narrow" w:hAnsi="Arial Narrow" w:eastAsia="Times New Roman" w:cs="Arial Narrow"/>
                                <w:color w:val="808080"/>
                                <w:lang w:val="de-DE" w:bidi="ar-SA"/>
                              </w:rPr>
                              <w:t>Erstellt von Döring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bCs/>
                                <w:rFonts w:ascii="Arial Narrow" w:hAnsi="Arial Narrow" w:eastAsia="Times New Roman" w:cs="Arial Narrow"/>
                                <w:color w:val="808080"/>
                                <w:lang w:bidi="ar-SA" w:val="de-D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84.5pt;margin-top:-147.25pt;width:324pt;height:27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bCs/>
                          <w:rFonts w:ascii="Arial Narrow" w:hAnsi="Arial Narrow" w:eastAsia="Times New Roman" w:cs="Arial Narrow"/>
                          <w:color w:val="808080"/>
                          <w:lang w:val="de-DE" w:bidi="ar-SA"/>
                        </w:rPr>
                        <w:t>Erstellt von Döring</w:t>
                      </w:r>
                      <w:r>
                        <w:rPr>
                          <w:kern w:val="2"/>
                          <w:sz w:val="16"/>
                          <w:szCs w:val="20"/>
                          <w:bCs/>
                          <w:rFonts w:ascii="Arial Narrow" w:hAnsi="Arial Narrow" w:eastAsia="Times New Roman" w:cs="Arial Narrow"/>
                          <w:color w:val="808080"/>
                          <w:lang w:bidi="ar-SA" w:val="de-DE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</wp:posOffset>
                </wp:positionV>
                <wp:extent cx="4229100" cy="0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2pt" to="467.95pt,1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43600</wp:posOffset>
                </wp:positionH>
                <wp:positionV relativeFrom="paragraph">
                  <wp:posOffset>45085</wp:posOffset>
                </wp:positionV>
                <wp:extent cx="0" cy="12573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.55pt" to="468pt,102.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72100</wp:posOffset>
                </wp:positionH>
                <wp:positionV relativeFrom="paragraph">
                  <wp:posOffset>28575</wp:posOffset>
                </wp:positionV>
                <wp:extent cx="0" cy="342900"/>
                <wp:effectExtent l="38100" t="0" r="381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.25pt" to="423pt,29.2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133985</wp:posOffset>
                </wp:positionV>
                <wp:extent cx="12573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55pt" to="107.95pt,10.5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-5080</wp:posOffset>
                </wp:positionV>
                <wp:extent cx="0" cy="10287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0.4pt" to="9pt,80.5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13335</wp:posOffset>
                </wp:positionV>
                <wp:extent cx="12573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05pt" to="422.95pt,1.0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13335</wp:posOffset>
                </wp:positionV>
                <wp:extent cx="914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05pt" to="332.95pt,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13335</wp:posOffset>
                </wp:positionV>
                <wp:extent cx="8001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05pt" to="170.95pt,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13335</wp:posOffset>
                </wp:positionV>
                <wp:extent cx="14859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05pt" to="278.95pt,1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60325</wp:posOffset>
                </wp:positionV>
                <wp:extent cx="0" cy="8001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75pt" to="9pt,6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 w:val="false"/>
          <w:lang w:val="en-US" w:eastAsia="en-US"/>
        </w:rPr>
      </w:pPr>
      <w:r>
        <w:rPr>
          <w:b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43600</wp:posOffset>
                </wp:positionH>
                <wp:positionV relativeFrom="paragraph">
                  <wp:posOffset>11303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8.9pt" to="485.95pt,8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43600</wp:posOffset>
                </wp:positionH>
                <wp:positionV relativeFrom="paragraph">
                  <wp:posOffset>6172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8.6pt" to="485.95pt,48.6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43600</wp:posOffset>
                </wp:positionH>
                <wp:positionV relativeFrom="paragraph">
                  <wp:posOffset>617220</wp:posOffset>
                </wp:positionV>
                <wp:extent cx="0" cy="1896745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6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8.6pt" to="468pt,197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2513965</wp:posOffset>
                </wp:positionV>
                <wp:extent cx="8001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7.95pt" to="71.95pt,197.95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1760220</wp:posOffset>
                </wp:positionV>
                <wp:extent cx="0" cy="753745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3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8.6pt" to="9pt,197.9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</wp:posOffset>
                </wp:positionV>
                <wp:extent cx="0" cy="9144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6.6pt" to="9pt,13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73025</wp:posOffset>
                </wp:positionV>
                <wp:extent cx="0" cy="8001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75pt" to="9pt,68.7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</wp:posOffset>
                </wp:positionV>
                <wp:extent cx="4229100" cy="0"/>
                <wp:effectExtent l="635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2pt" to="467.95pt,1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Cs/>
      <w:color w:val="auto"/>
      <w:sz w:val="18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432" w:hanging="432"/>
      <w:outlineLvl w:val="0"/>
    </w:pPr>
    <w:rPr>
      <w:rFonts w:ascii="Arial" w:hAnsi="Arial" w:cs="Arial"/>
      <w:b/>
      <w:bCs w:val="false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Cs w:val="false"/>
      <w:sz w:val="28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 w:val="false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mic Sans MS" w:hAnsi="Comic Sans MS" w:cs="Comic Sans MS"/>
      <w:b/>
      <w:bCs w:val="false"/>
      <w:sz w:val="2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cs="Arial Narrow"/>
      <w:b/>
      <w:i w:val="false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cs="Arial Narrow"/>
      <w:b/>
      <w:i w:val="false"/>
      <w:sz w:val="24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1" w:color="000000"/>
      </w:pBdr>
      <w:shd w:fill="B2B2B2" w:val="clear"/>
    </w:pPr>
    <w:rPr>
      <w:rFonts w:ascii="Arial Narrow" w:hAnsi="Arial Narrow" w:cs="Arial Narrow"/>
      <w:sz w:val="22"/>
    </w:rPr>
  </w:style>
  <w:style w:type="paragraph" w:styleId="Formatvorlage2">
    <w:name w:val="Formatvorlage2"/>
    <w:basedOn w:val="Heading3"/>
    <w:qFormat/>
    <w:pPr>
      <w:numPr>
        <w:ilvl w:val="0"/>
        <w:numId w:val="2"/>
      </w:numPr>
      <w:spacing w:before="0" w:after="0"/>
    </w:pPr>
    <w:rPr>
      <w:rFonts w:ascii="Arial Narrow" w:hAnsi="Arial Narrow" w:cs="Times New Roman"/>
      <w:sz w:val="22"/>
      <w:szCs w:val="20"/>
    </w:rPr>
  </w:style>
  <w:style w:type="paragraph" w:styleId="Formatvorlage4">
    <w:name w:val="Formatvorlage4"/>
    <w:basedOn w:val="Heading1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rFonts w:ascii="Times New Roman" w:hAnsi="Times New Roman" w:cs="Times New Roman"/>
      <w:bCs w:val="false"/>
      <w:sz w:val="24"/>
      <w:szCs w:val="24"/>
    </w:rPr>
  </w:style>
  <w:style w:type="paragraph" w:styleId="BodyText2">
    <w:name w:val="Body Text 2"/>
    <w:basedOn w:val="Normal"/>
    <w:qFormat/>
    <w:pPr/>
    <w:rPr>
      <w:bCs w:val="false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17:52:00Z</dcterms:created>
  <dc:creator>Astrid Döring</dc:creator>
  <dc:description/>
  <dc:language>en-US</dc:language>
  <cp:lastModifiedBy>A. Döring</cp:lastModifiedBy>
  <dcterms:modified xsi:type="dcterms:W3CDTF">2005-10-19T08:0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08365111</vt:r8>
  </property>
  <property fmtid="{D5CDD505-2E9C-101B-9397-08002B2CF9AE}" pid="3" name="_AuthorEmail">
    <vt:lpwstr>Doris.Hadasch@mk.niedersachsen.de</vt:lpwstr>
  </property>
  <property fmtid="{D5CDD505-2E9C-101B-9397-08002B2CF9AE}" pid="4" name="_AuthorEmailDisplayName">
    <vt:lpwstr>Hadasch, Doris</vt:lpwstr>
  </property>
  <property fmtid="{D5CDD505-2E9C-101B-9397-08002B2CF9AE}" pid="5" name="_EmailSubject">
    <vt:lpwstr>Innovationsvorhaben Handlungsorientierte Prüfungsaufgaben und Klassenarbeiten in der Gastronomie im Ausbildungsberuf Koch/Köchin </vt:lpwstr>
  </property>
</Properties>
</file>