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2244"/>
        <w:gridCol w:w="12328"/>
        <w:gridCol w:w="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</w:rPr>
              <w:t>Lernfelder</w:t>
            </w:r>
          </w:p>
        </w:tc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</w:rPr>
              <w:t>Kompetenzen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de-DE"/>
              </w:rPr>
              <w:t>Der Betrieb und sein Umfeld</w:t>
            </w:r>
          </w:p>
        </w:tc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Aufbau des Ausbildungsbetriebes erläut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Ziele und Aufgaben des Ausbildungsbetriebes beschreib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Leistungsschwerpunkte und Rechtsform des Ausbildungsbetriebes erläut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Die zur Leistungserstellung notwendigen Produktionsfaktoren ken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Die Stellung des Ausbildungsbetriebes im gesamtwirtschaftlichen Zusammenhang beschreib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Volkswirtschaftliche Arbeitsteilung beschreib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Den Einfluss von Marktstrukturen auf die Leistungserstellung ken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Den Einfluss des Staats als Ordnungsfaktor auf die Leistungserstellung ken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Rechtliche Regelungen zur Berufsausbildung erläut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Wesentliche Bestimmungen des Arbeits- und Tarifrechtes beschreib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Die Bedeutung von Tarifverträgen und die Rolle der Sozialpartner beurtei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Die eigene Entgeltabrechnung erläut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Erfordernisse zu Sicherheit und Gesundheitsschutz bei der Arbeit ken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Den eigenen Arbeitsplatz unter Berücksichtigung betrieblicher Vorgaben und ergonomischer Aspekte gestal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Arial"/>
                <w:sz w:val="18"/>
                <w:szCs w:val="18"/>
                <w:lang w:eastAsia="de-DE"/>
              </w:rPr>
            </w:pPr>
            <w:r>
              <w:rPr>
                <w:sz w:val="20"/>
                <w:szCs w:val="20"/>
                <w:lang w:eastAsia="de-DE"/>
              </w:rPr>
              <w:t>Betriebsbedingte Umweltbelastungen des Ausbildungsbetriebes identifizieren und Maßnahmen zu ihrer Reduzierung erörtern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81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de-DE"/>
              </w:rPr>
              <w:t>Geschäftsprozesse und betriebliche Organisation</w:t>
            </w:r>
          </w:p>
        </w:tc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Leistungs-, Geld- und Informationsströme kenn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Branchentypische Geschäftsprozesse analysieren und modellhaft abbilden könn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Für einen Geschäftsprozess eine prozessorientierte Ablauforganisation gestalten und die Zusammenhänge zu den betrieblichen Funktionen herstel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Die Auswirkungen des Geschäftsprozesses auf die Aufbauorganisation beschreib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Anhand ausgewählter Indikatoren einen Geschäftsprozess überprüf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Ausgewählte Arbeiten der Geschäftsprozesse unter Beachtung der Rechtsvorschriften und der geschäftlichen Gepflogenheiten ausfüh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IT-Systeme zur Erledigung von Fachaufgaben einsetz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Informationen über Mitbewerber, deren Verkaufsverhalten und Werbung auswer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Kundenkontakte vorbereiten, herstellen und die Ergebnisse festhalten und aufberei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An Marketing- und Verkaufsförderungsmaßnahmen mitwirk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sz w:val="20"/>
                <w:szCs w:val="20"/>
                <w:lang w:eastAsia="de-DE"/>
              </w:rPr>
              <w:t>Kundenorientierung als Leitbild beruflichen Handelns verinnerlichen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81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de-DE"/>
              </w:rPr>
              <w:t>Einfache IT-System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de-DE"/>
              </w:rPr>
            </w:r>
          </w:p>
        </w:tc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Strukturen und Elemente von IT-Systemen, IT-Produkten und IT-Leistungen beschreib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Grundlagen der Informationsverarbeitung in Informationssystemen erläuter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Systembezogene elektrotechnische Größen ken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Komponenten der Systemsoftware beschreib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Anwendungs- und Systemsoftware installieren und konfigurieren kön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IT-Systeme für einen Auftrag pla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IT-Komponenten begründet auswählen, installieren und konfigurie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IT-Systeme dokumentieren und präsentie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Sicherheitsvorschriften ken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Entwicklungstrends von IT-Systemen und IT-Leistungen kennen</w:t>
            </w:r>
          </w:p>
          <w:p>
            <w:pPr>
              <w:pStyle w:val="FarbigeListeAkzent11"/>
              <w:ind w:left="0" w:hanging="0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de-DE"/>
              </w:rPr>
              <w:t>Entwickeln und Bereitstellen von Anwendungssystemen</w:t>
            </w:r>
          </w:p>
        </w:tc>
        <w:tc>
          <w:tcPr>
            <w:tcW w:w="1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In Projekten bei der Analyse, dem Entwurf, der Realisierung und der Bereitstellung von kundenspezifischen Anwendungssystemen mitwirken könn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Lösungen für didaktisch reduzierte Anwendungen entwerf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Auf der Basis grundlegender Algorithmen und Datenstrukturen Programme entwickeln und dokumentier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Auf der Grundlage eines Datenmodells Datenbankanwendungen entwickeln und nutzen</w:t>
            </w:r>
          </w:p>
          <w:p>
            <w:pPr>
              <w:pStyle w:val="FarbigeListeAkzent11"/>
              <w:numPr>
                <w:ilvl w:val="0"/>
                <w:numId w:val="6"/>
              </w:numPr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Datenschutz- und Datensicherungskonzepte anwenden können</w:t>
            </w:r>
          </w:p>
        </w:tc>
      </w:tr>
      <w:tr>
        <w:trPr>
          <w:trHeight w:val="24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Lern- und Arbeitsprozesse reflektieren</w:t>
            </w:r>
          </w:p>
        </w:tc>
        <w:tc>
          <w:tcPr>
            <w:tcW w:w="1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entielle Praktikumsbetriebe recherchieren kön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ch um ein Praktikum bewerb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riebliche Organisationsstrukturen und Arbeitsabläufe erkunden und dokumentie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eignete Methoden für Betriebserkundungen entwickeln und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kundungsaufträge zielgerichtet umsetzen und deren Ergebnisse aufbereit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ethoden zur Dokumentation (Bericht, Mind-Mapping, Diagramm, Organigramm etc.) der praktischen Ausbildung kennen und anwenden</w:t>
            </w:r>
          </w:p>
          <w:p>
            <w:pPr>
              <w:pStyle w:val="FarbigeListeAkzent11"/>
              <w:numPr>
                <w:ilvl w:val="0"/>
                <w:numId w:val="6"/>
              </w:numPr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e in der betrieblichen Praxis gesammelten Erfahrungen reflektieren und präsentieren</w:t>
            </w:r>
          </w:p>
        </w:tc>
      </w:tr>
      <w:tr>
        <w:trPr>
          <w:trHeight w:val="24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de-DE"/>
              </w:rPr>
              <w:t>Schulisch bestimmte Lernfelder</w:t>
            </w:r>
          </w:p>
        </w:tc>
        <w:tc>
          <w:tcPr>
            <w:tcW w:w="1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FarbigeListeAkzent11"/>
              <w:ind w:left="0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iehe unten</w:t>
            </w:r>
          </w:p>
        </w:tc>
      </w:tr>
      <w:tr>
        <w:trPr>
          <w:trHeight w:val="24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de-DE"/>
              </w:rPr>
              <w:t>lernfeldübergreifend</w:t>
            </w:r>
          </w:p>
        </w:tc>
        <w:tc>
          <w:tcPr>
            <w:tcW w:w="1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Informationsquellen zweckgemäß auswählen und erschließen kön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Informationsangebote vergleichen und deren Informationsgehalt und Wirtschaftlichkeit beurtei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Informationen sach- und adressatengerecht aufbereiten und präsentie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de-DE"/>
              </w:rPr>
              <w:t>Einen Arbeitsauftrag analysieren kön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Die eigene Arbeit organisieren und Arbeitstechniken anwend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Effizient und kooperativ im Team zusammen arbeiten kön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Möglichkeiten zur Konfliktregelung anwend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Termine planen, abstimmen und überwach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 xml:space="preserve">Gespräche situationsgerecht führen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Die für den IT-Bereich notwendigen englischen Fachbegriffe ken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Times New Roman" w:cs="Calibri"/>
                <w:sz w:val="20"/>
                <w:szCs w:val="20"/>
                <w:lang w:eastAsia="de-DE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Englische Ausdrucksformen sachadäquat anwenden</w:t>
            </w:r>
          </w:p>
          <w:p>
            <w:pPr>
              <w:pStyle w:val="FarbigeListeAkzent11"/>
              <w:numPr>
                <w:ilvl w:val="0"/>
                <w:numId w:val="3"/>
              </w:numPr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de-DE"/>
              </w:rPr>
              <w:t>Englischsprachige Informationsquellen aufgabenbezogen auswerten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chulisch bestimmte Lernfelder</w:t>
      </w:r>
    </w:p>
    <w:p>
      <w:pPr>
        <w:pStyle w:val="Normal"/>
        <w:spacing w:lineRule="exact" w:line="240" w:before="0" w:after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uch die schulisch bestimmten Lernfelder sind berufsbezogen zu unterrichten. Im schulinternen Curriculum werden für diese Lernfelder – wie für die anderen – Ziele (Kompetenzen) und Inhalte verbindlich festgelegt.</w:t>
      </w:r>
    </w:p>
    <w:p>
      <w:pPr>
        <w:pStyle w:val="Normal"/>
        <w:spacing w:lineRule="auto" w:line="360" w:before="0" w:after="1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haltliche Empfehlungen bzw. Anregungen zu schulisch bestimmten Lernfeldern:</w:t>
      </w:r>
    </w:p>
    <w:tbl>
      <w:tblPr>
        <w:tblW w:w="140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0699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llgemein</w:t>
            </w:r>
          </w:p>
        </w:tc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FarbigeListeAkzent11"/>
              <w:ind w:left="0" w:hanging="0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  <w:t>Verstärkung der vorgegebenen Lernfelder</w:t>
            </w:r>
          </w:p>
          <w:p>
            <w:pPr>
              <w:pStyle w:val="Normal"/>
              <w:spacing w:lineRule="exact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gf. Eingliederung der Stunden in die vorhandenen Lernfelder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ewerbungstraining</w:t>
            </w:r>
          </w:p>
        </w:tc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FarbigeListeAkzent11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s wird von mir verlangt?</w:t>
            </w:r>
          </w:p>
          <w:p>
            <w:pPr>
              <w:pStyle w:val="FarbigeListeAkzent11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s muss ich leisten?</w:t>
            </w:r>
          </w:p>
          <w:p>
            <w:pPr>
              <w:pStyle w:val="Normal"/>
              <w:spacing w:lineRule="exact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 erstelle ich eine Bewerbungsmappe?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irtschaftsmathematik problemorientiert vertiefen</w:t>
            </w:r>
          </w:p>
        </w:tc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exact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efer gehende Betrachtung über das reine kaufmännische Rechnen hinaus (lineare Funktionen etc.)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erücksichtigung regionaler </w:t>
              <w:br/>
              <w:t>Besonderheiten</w:t>
            </w:r>
          </w:p>
        </w:tc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exact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 nach Region und Anforderungen der Wirtschaft unterschiedlich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680" w:top="1021" w:footer="284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 Lt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0"/>
      <w:gridCol w:w="8539"/>
      <w:gridCol w:w="4270"/>
    </w:tblGrid>
    <w:tr>
      <w:trPr/>
      <w:tc>
        <w:tcPr>
          <w:tcW w:w="14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Times New Roman" w:cs="Times New Roman" w:ascii="Times New Roman" w:hAnsi="Times New Roman"/>
            </w:rPr>
            <w:t>Empfehlung für die Einführung der einjährigen Berufsfachschule - Wirtschaft - mit berufsbezogenem Schwerpunkt gem. BbS-VO 2009</w:t>
          </w:r>
        </w:p>
      </w:tc>
    </w:tr>
    <w:tr>
      <w:trPr/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Dokument</w:t>
          </w:r>
        </w:p>
      </w:tc>
      <w:tc>
        <w:tcPr>
          <w:tcW w:w="8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i/>
            </w:rPr>
            <w:t>5_3_2 Informatik neue Lernfelder mit Kompetenzen.doc</w:t>
          </w:r>
        </w:p>
      </w:tc>
      <w:tc>
        <w:tcPr>
          <w:tcW w:w="4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Calibri" w:hAnsi="Calibri" w:eastAsia="Calibri" w:cs="Calibri"/>
              <w:b/>
              <w:b/>
              <w:i/>
              <w:i/>
            </w:rPr>
          </w:pPr>
          <w:r>
            <w:rPr>
              <w:rFonts w:eastAsia="Calibri" w:cs="Calibri" w:ascii="Calibri" w:hAnsi="Calibri"/>
              <w:b/>
              <w:i/>
            </w:rPr>
            <w:t>Prozess-Schritt 5</w:t>
          </w:r>
        </w:p>
      </w:tc>
    </w:tr>
    <w:tr>
      <w:trPr/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</w:rPr>
            <w:t>Ziel des Dokumentes</w:t>
          </w:r>
        </w:p>
      </w:tc>
      <w:tc>
        <w:tcPr>
          <w:tcW w:w="128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Cs/>
              <w:i/>
              <w:i/>
            </w:rPr>
          </w:pPr>
          <w:r>
            <w:rPr>
              <w:rFonts w:cs="Times New Roman" w:ascii="Times New Roman" w:hAnsi="Times New Roman"/>
              <w:bCs/>
              <w:color w:val="000000"/>
            </w:rPr>
            <w:t>Die neuen Lernfelder mit Kompetenz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Cambria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mbria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ZchnZchn">
    <w:name w:val=" Zchn Zchn"/>
    <w:basedOn w:val="AbsatzStandardschriftart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1">
    <w:name w:val="Farbige Liste - Akzent 11"/>
    <w:basedOn w:val="Normal"/>
    <w:qFormat/>
    <w:pPr>
      <w:ind w:left="720" w:hanging="0"/>
    </w:pPr>
    <w:rPr/>
  </w:style>
  <w:style w:type="paragraph" w:styleId="Textkrper3">
    <w:name w:val="Textkörper 3"/>
    <w:basedOn w:val="Normal"/>
    <w:next w:val="Normal"/>
    <w:qFormat/>
    <w:pPr>
      <w:autoSpaceDE w:val="false"/>
    </w:pPr>
    <w:rPr>
      <w:rFonts w:ascii="Humnst777 Lt BT;Lucida Sans Unicode" w:hAnsi="Humnst777 Lt BT;Lucida Sans Unicode" w:eastAsia="Times New Roman" w:cs="Humnst777 Lt BT;Lucida Sans Unico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7:10:00Z</dcterms:created>
  <dc:creator>KaiMi</dc:creator>
  <dc:description/>
  <cp:keywords/>
  <dc:language>en-US</dc:language>
  <cp:lastModifiedBy>MK00016</cp:lastModifiedBy>
  <cp:lastPrinted>2008-06-16T17:14:00Z</cp:lastPrinted>
  <dcterms:modified xsi:type="dcterms:W3CDTF">2009-07-09T08:54:00Z</dcterms:modified>
  <cp:revision>3</cp:revision>
  <dc:subject/>
  <dc:title>Die neuen Lernfelder mit Kompetenzen  BFS Informatik</dc:title>
</cp:coreProperties>
</file>